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445377126"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473238224"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1,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7:05</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